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froidissement processeu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x refroidissement a eau : de 100 jusqu’à 300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au sonore : entre 35 et 65 dB =&gt; pas toujours silencie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abilité eau &lt;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vons également réalisé ces tests avec deux puissances dissipées : la première à fréquence et tension d'origine pour une puissance théorique de 67 Watts. La seconde à une fréquence de 2,3 GHz avec un Vcore de 1,63V (sur multimètre) pour une puissance de 105 Watts (P = K*V²*F avec P : puissance à dissiper, K : coefficient d'ajustement (fonction du processeur), V : tension, F : fréquen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sance a dissipée pour les 1ers Pentium : 10watts</w:t>
      </w:r>
    </w:p>
    <w:p>
      <w:pPr>
        <w:pStyle w:val="Normal"/>
        <w:rPr/>
      </w:pPr>
      <w:r>
        <w:rPr/>
        <w:t>Actuellement :  parfois + de 150W en overclocking</w:t>
      </w:r>
    </w:p>
    <w:p>
      <w:pPr>
        <w:pStyle w:val="Normal"/>
        <w:rPr/>
      </w:pPr>
      <w:r>
        <w:rPr/>
        <w:t>Températures bcp plus chaudes (&gt; à 70°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jmax-hardware.com/index.php?option=com_content&amp;task=view&amp;id=89&amp;Itemid=72&amp;limit=1&amp;limitstart=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ille des ventilateurs doublée en 10ans. De même que la vitesse (plus bruyant)</w:t>
      </w:r>
    </w:p>
    <w:p>
      <w:pPr>
        <w:pStyle w:val="Normal"/>
        <w:numPr>
          <w:ilvl w:val="0"/>
          <w:numId w:val="1"/>
        </w:numPr>
        <w:rPr/>
      </w:pPr>
      <w:r>
        <w:rPr/>
        <w:t>Utilisation de cuivre au lieu d’acier/alu. Mais les ventilos à air atteignent leurs limi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2581275" cy="2705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3810000" cy="3810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=&gt; ID essayer un calodu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234440</wp:posOffset>
            </wp:positionV>
            <wp:extent cx="2857500" cy="2324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Paramètre pour la T° d'ébullition de la flotte fonction de la pression</w:t>
      </w:r>
      <w:r>
        <w:rPr/>
        <w:br/>
        <w:br/>
        <w:t>Pression absolue (bar) / Température évaporation (°C)</w:t>
        <w:br/>
        <w:br/>
        <w:t>0.02 / 17.51</w:t>
        <w:br/>
        <w:t>0.03 / 24.10</w:t>
        <w:br/>
        <w:t>0.04 / 28.98</w:t>
        <w:br/>
        <w:t>0.05 / 32.90</w:t>
        <w:br/>
        <w:t>0.06 / 36.18</w:t>
        <w:br/>
        <w:t>0.07 / 39.02</w:t>
        <w:br/>
        <w:t>0.08 / 41.53</w:t>
        <w:br/>
        <w:t>0.09 / 43.79</w:t>
        <w:br/>
        <w:t>0.1 / 45.83</w:t>
        <w:br/>
        <w:t>0.2 / 60.09</w:t>
        <w:br/>
        <w:t>0.3 / 69.13</w:t>
        <w:br/>
        <w:t>0.4 / 75.89</w:t>
        <w:br/>
        <w:t>0.5 / 81.35</w:t>
        <w:br/>
        <w:t>0.6 / 85.95</w:t>
        <w:br/>
        <w:t>0.7 / 89.96</w:t>
        <w:br/>
        <w:t>0.8 / 93.51</w:t>
        <w:br/>
        <w:t>0.9 / 96.71</w:t>
        <w:br/>
        <w:t>1 / 99.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benchtest.com/heat_pipe1.html</w:t>
      </w:r>
    </w:p>
    <w:p>
      <w:pPr>
        <w:pStyle w:val="Normal"/>
        <w:rPr/>
      </w:pPr>
      <w:r>
        <w:rPr/>
        <w:t>http://www.benchtest.com/heat_pipe2.html</w:t>
      </w:r>
    </w:p>
    <w:p>
      <w:pPr>
        <w:pStyle w:val="Normal"/>
        <w:rPr/>
      </w:pPr>
      <w:r>
        <w:rPr/>
        <w:t>http://www.benchtest.com/heat_pipe2_2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5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7:56:00Z</dcterms:created>
  <dc:creator>MONNIER</dc:creator>
  <dc:description/>
  <dc:language>en-US</dc:language>
  <cp:lastModifiedBy>MONNIER</cp:lastModifiedBy>
  <dcterms:modified xsi:type="dcterms:W3CDTF">2007-10-09T11:00:00Z</dcterms:modified>
  <cp:revision>14</cp:revision>
  <dc:subject/>
  <dc:title/>
</cp:coreProperties>
</file>