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Sc Project allocations, 2008/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/>
        <w:t xml:space="preserve">The full-time MSc project allocations are below.  </w:t>
      </w:r>
      <w:r>
        <w:rPr>
          <w:rFonts w:cs="Arial"/>
          <w:lang w:val="en-US" w:eastAsia="en-US"/>
        </w:rPr>
        <w:t>All the Project Supervisors are aware of the project allocations, so please get in touch with your Project Supervisor(s) as soon as possible.</w:t>
      </w:r>
    </w:p>
    <w:p>
      <w:pPr>
        <w:pStyle w:val="Normal"/>
        <w:rPr>
          <w:rFonts w:ascii="Times New Roman" w:hAnsi="Times New Roman" w:cs="Arial"/>
          <w:color w:val="0000FF"/>
          <w:sz w:val="20"/>
          <w:szCs w:val="20"/>
          <w:lang w:val="en-US" w:eastAsia="en-US"/>
        </w:rPr>
      </w:pPr>
      <w:r>
        <w:rPr>
          <w:rFonts w:cs="Arial" w:ascii="Times New Roman" w:hAnsi="Times New Roman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Good luck with the projects. 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best wish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ve</w:t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c Project al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859"/>
        <w:gridCol w:w="3488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pervisors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n the sensitisation of austenitic stainless steel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r Mark Whiting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art Skull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interface chemistry of nanocomposite material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Prof John Watts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oivos Markoulidis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effect of surface passivation on the performance of single crystals CdZnTe radiation detectors for medical and space applications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r Mark Baker, Dr Ersin Ozsan (Physics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thieu Monnier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haracterisation of advanced ceramic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r Julie Yeomans, Dr Vlad Stolojan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asonas Christou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echanical properties of hybrid carbon nanotube-fibre composit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r Tina Lekakou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niyar Sadykov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Composites derived from natural fibres and eco-resins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f Paul Smith, Dr David Jesson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una di Napoli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apid evaluation of glass/polyester composites for toughness and durabilit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r Steve Ogin, Prof Paul Smith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har Zamani</w:t>
            </w:r>
          </w:p>
        </w:tc>
      </w:tr>
    </w:tbl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008</w:t>
      </w:r>
    </w:p>
    <w:p>
      <w:pPr>
        <w:pStyle w:val="Normal"/>
        <w:rPr/>
      </w:pPr>
      <w:r>
        <w:rPr/>
        <w:t>S.L. Ogin</w:t>
      </w:r>
    </w:p>
    <w:sectPr>
      <w:type w:val="nextPage"/>
      <w:pgSz w:w="11906" w:h="16838"/>
      <w:pgMar w:left="540" w:right="746" w:gutter="0" w:header="0" w:top="21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0:04:00Z</dcterms:created>
  <dc:creator>User</dc:creator>
  <dc:description/>
  <dc:language>en-US</dc:language>
  <cp:lastModifiedBy>twik</cp:lastModifiedBy>
  <cp:lastPrinted>2008-11-14T15:50:00Z</cp:lastPrinted>
  <dcterms:modified xsi:type="dcterms:W3CDTF">2008-12-15T00:04:00Z</dcterms:modified>
  <cp:revision>2</cp:revision>
  <dc:subject/>
  <dc:title>Project number</dc:title>
</cp:coreProperties>
</file>